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08"/>
        <w:rPr>
          <w:kern w:val="0"/>
        </w:rPr>
      </w:pPr>
      <w:r>
        <w:rPr>
          <w:kern w:val="0"/>
        </w:rPr>
        <w:t>Русский фактор Украины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extBodyIndent"/>
        <w:rPr>
          <w:szCs w:val="24"/>
        </w:rPr>
      </w:pPr>
      <w:r>
        <w:rPr/>
        <w:t>Украина - противоречивая страна. Населенная в большинстве своем русским, православным народом, для которого трагедией стала потеря единства с Россией, - она вот уже 12-й год плывет в противоположную сторону.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Украина - противоречивая страна. Населенная в большинстве своем русским, православным народом, для которого трагедией стала потеря единства с Россией, - она вот уже 12-й год плывет в противоположную сторон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скать виноватых из числа явных врагов всего русского - занятие банальное и непродуктивное. Куда правильнее - покопаться в собственных ошибках. К сожалению, русские патриоты на Украине прибегали к этому крайне редко, предпочитая перечислять проблемы, ожесточенно искать врагов в своем кругу и агитировать друг друга вместо того, чтобы убеждать колеблющихся. Отсюда - череда неудач в русском движении на Украин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охранение русскости на Украине - вопрос политический. А политикой нужно либо заниматься серьезно, либо не заниматься вовсе. Поэтому в 1999 году был провозглашен курс на создание русской политической организации Украины. Сегодня она существует и называется «Русский блок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Уже само название политического объединения несет в себе огромную агитационную нагрузку. Ведь корень многих проблем Украины заключается в том, что многие здесь забыли: Украина - часть Древней Руси и Великой России. Предки современных украинцев до 1917 года (в Галиции - до 1939, в Закарпатье - кое-где и по сей день) называли себя русски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собенно труден был поиск идеологической основы, которая объединит церковных людей и неверующих, монархистов и представителей левых убеждений, русских по национальности и русскоязычных. «Русский блок» нашел ответ на этот вопрос: всех нас объединяет выросшая на основе Православия русская цивилизация, которая одинаково дорога великороссам, белорусам, украинцам и другим народам, находящимся в ее орбите. В политической практике «Русский блок» провозгласил цель сохранения и развития Украины в рамках русской (восточнославянской, славяно-православной) цивилизации. Для этого необходимо активное участие Украины в межгосударственном союзе России и Белоруссии, в формировании геополитического блока славяно-православных государств, который должен стать наследником международного авторитета Российской державы и СССР; строительство Украины как русско-украинского государства, что подразумевает ликвидацию проявлений бандеровского национализма; установление двух государственных языков - русского и украинского; закрепление приоритета Православия как традиционной системы ценностей, присущих русскому народу; экономическая интеграция Украины с Россией; создание единого экономического пространства с целью совместного производства продукции, конкурентоспособной в мировом масштабе, и т.д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ледует отметить, что социологические опросы, проводимые на Украине с 1991 г., показывают стабильный результат: 40-69% граждан Украины хотели бы жить в союзе с Россией и Белоруссией. Это - потенциальные сторонники «Русского блока» на следующих выборах. Успех реален, но для этого нужен большой самоотверженный труд и сплочение всех истинно патриотических сил для достижения общей побед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ы не разделяем стиля поведения отдельных подвизавшихся на русской ниве деятелей, которые стремятся любым путем поучаствовать в «большой украинской игре», не интересуясь с кем и в чью пользу они играю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«Русский блок» считает, что когда речь идет о возрождении русского самосознания на Украине, авантюры - слишком дорогое удовольствие, последствия от которых могут пожинать наши дети и внук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 сегодняшний день структуры «Русского блока» активно работают во всех без исключения областях Украины и в Крыму. Особое    внимание «Русский блок» уделяет такому    проблемному вопросу, как защита канонического Православия на Украине, которое подвергается нападкам и структур Ватикана, и местных раскольнических группировок, опирающихся на поддержку украинских властей и националистов. Сотрудничая со священноначалием      Украинской Православной Церкви, Союзом православных братств Украины, Союзом православных граждан Украины, организацией «Единое Отечество», «Русский блок» проводит акции протеста против католической экспансии, вмешательства чиновников и политиков в дела Церкви. Недавно по нашей инициативе создан комитет содействия подготовке к визиту на Украину Париарха Московского и всея Руси Алексия П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Значительное внимание мы уделяем и информационной стратегии. Эта сфера всегда была «тонким местом» Русского движения. 29 ноября в Киеве было объявлено о создании Русского медиа-холдинга - Информационно-издательского объединения «Русская Правда». В него вошли: две всеукраинские газеты «Русский Мир», «Русская Правда», журнал «Южнорусский вестник», 12 региональных изданий и 3 интернет-сайта. На данном этапе мы не уповаем на существенную помощь со стороны России. Мы, русские люди Украины, решаем проблемы своего существования и будущего наших детей, поэтому должны рассчитывать прежде всего на себя. Хотя и от братской помощи не откажемс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color w:val="000000"/>
          <w:sz w:val="28"/>
          <w:szCs w:val="24"/>
        </w:rPr>
      </w:pPr>
      <w:r>
        <w:rPr>
          <w:rFonts w:cs="Times New Roman"/>
          <w:b/>
          <w:bCs w:val="false"/>
          <w:color w:val="000000"/>
          <w:sz w:val="28"/>
        </w:rPr>
        <w:t>Павел Борисович БАУЛИН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народный депутат Украины 14-го созы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900"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15:42:00Z</dcterms:created>
  <dc:creator>721</dc:creator>
  <dc:description/>
  <dc:language>en-US</dc:language>
  <cp:lastModifiedBy>721</cp:lastModifiedBy>
  <dcterms:modified xsi:type="dcterms:W3CDTF">2003-02-05T15:47:00Z</dcterms:modified>
  <cp:revision>1</cp:revision>
  <dc:subject/>
  <dc:title>Русский фактор Украины</dc:title>
</cp:coreProperties>
</file>